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ая спортивная общественная организация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«ФЕДЕРАЦИЯ ПАРАШЮТНОГО СПОРТА ПЕРМСКОГО КРАЯ»</w:t>
      </w:r>
    </w:p>
    <w:p>
      <w:pPr>
        <w:pStyle w:val="Normal"/>
        <w:jc w:val="center"/>
        <w:rPr/>
      </w:pPr>
      <w:r>
        <w:rPr>
          <w:sz w:val="20"/>
          <w:szCs w:val="20"/>
        </w:rPr>
        <w:t>ОГРН 1095900002780 ИНН 5902710488/КПП590201001 614068, г. Пермь, ул. Пушкина, 25 тел./факс 279-18-07, 262-59-1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СС - РЕЛИЗ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С 02.05.10 по 06.05.10 в г. Белоканы Республика Азербайджан состоялись Международные соревнования по парашютному спорту в дисциплине точность приземления, посвященные 87-ой годовщине со дня рождения Гейдара Алие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анные соревнования проводятся с 2009 года под патронатом Правительства Азербайджана и становятся традиционными международными соревнованиями, собирающими сильнейших спортсменов – парашютистов стран СНГ и Мир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ставе сборной команды России выступала пермская спортсменка, мастер спорта Кривощекова Таись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общекомандном зачете спортсмены сборной команды России по парашютному спорту заняли 2 мест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ривощекова Таисья завоевала «бронзу» в личном зач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05.2010 г.</w:t>
      </w:r>
    </w:p>
    <w:p>
      <w:pPr>
        <w:pStyle w:val="Normal"/>
        <w:rPr/>
      </w:pPr>
      <w:r>
        <w:rPr/>
        <w:t>Дмитрий Чернышев</w:t>
      </w:r>
    </w:p>
    <w:p>
      <w:pPr>
        <w:pStyle w:val="Normal"/>
        <w:rPr/>
      </w:pPr>
      <w:r>
        <w:rPr/>
        <w:t>Телефон: 279-18-07</w:t>
      </w:r>
    </w:p>
    <w:sectPr>
      <w:type w:val="nextPage"/>
      <w:pgSz w:w="11906" w:h="16838"/>
      <w:pgMar w:left="108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30:00Z</dcterms:created>
  <dc:creator>Admin</dc:creator>
  <dc:description/>
  <cp:keywords/>
  <dc:language>en-US</dc:language>
  <cp:lastModifiedBy>Admin</cp:lastModifiedBy>
  <cp:lastPrinted>2009-12-27T13:51:00Z</cp:lastPrinted>
  <dcterms:modified xsi:type="dcterms:W3CDTF">2010-05-11T06:59:00Z</dcterms:modified>
  <cp:revision>6</cp:revision>
  <dc:subject/>
  <dc:title>Региональная спортивная общественная организация</dc:title>
</cp:coreProperties>
</file>