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ая спортивная общественная организация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ФЕДЕРАЦИЯ ПАРАШЮТНОГО СПОРТА ПЕРМСКОГО КРАЯ»</w:t>
      </w:r>
    </w:p>
    <w:p>
      <w:pPr>
        <w:pStyle w:val="Normal"/>
        <w:jc w:val="center"/>
        <w:rPr/>
      </w:pPr>
      <w:r>
        <w:rPr>
          <w:sz w:val="20"/>
          <w:szCs w:val="20"/>
        </w:rPr>
        <w:t>ОГРН 1095900002780 ИНН 5902710488/КПП590201001 614068, г. Пермь, ул. Пушкина, 25 тел./факс 279-18-07, 262-59-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СС - РЕЛИ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 26.04.10 по 30.04.10 в Московской области на аэродроме «Большое Грызлово» состоялся розыгрыш 1 этапа  Кубка России по ПАМ (парашютно-атлетическое многоборь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ограмму соревнований по парашютно-атлетическому многоборью входят прыжки с парашютом на точность приземления, плавание вольным стилем на дистанцию 100 метров и кросс – 3000 метров для мужчин и 1500 метров для женщи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борная команда Пермского края выступала на соревнованиях в составе: Трапезников Николай – 1 р., Балин Сергей - КМС, Балина Ольга - МС, Кривощекова Таисья - МС, Ромашева Александра - КМС, Плесовских Андрей - КМ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бщекомандном зачете спортсмены спортивно сборной команды Пермского края по парашютному спорту заняли 1 место.</w:t>
      </w:r>
    </w:p>
    <w:p>
      <w:pPr>
        <w:pStyle w:val="Normal"/>
        <w:ind w:firstLine="720"/>
        <w:jc w:val="both"/>
        <w:rPr/>
      </w:pPr>
      <w:r>
        <w:rPr/>
        <w:t xml:space="preserve">Среди мужских команд - 1 место. </w:t>
      </w:r>
    </w:p>
    <w:p>
      <w:pPr>
        <w:pStyle w:val="Normal"/>
        <w:ind w:firstLine="720"/>
        <w:jc w:val="both"/>
        <w:rPr/>
      </w:pPr>
      <w:r>
        <w:rPr/>
        <w:t xml:space="preserve">Среди женских команд - 1 мест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реди мужчин: 1 место – Балин Сергей, выполнил норматив МС; </w:t>
      </w:r>
    </w:p>
    <w:p>
      <w:pPr>
        <w:pStyle w:val="Normal"/>
        <w:ind w:firstLine="720"/>
        <w:jc w:val="both"/>
        <w:rPr/>
      </w:pPr>
      <w:r>
        <w:rPr/>
        <w:t xml:space="preserve">                           </w:t>
      </w:r>
      <w:r>
        <w:rPr/>
        <w:t xml:space="preserve">2 место – Трапезников Николай, выполнил норматив МС. </w:t>
      </w:r>
    </w:p>
    <w:p>
      <w:pPr>
        <w:pStyle w:val="Normal"/>
        <w:ind w:firstLine="720"/>
        <w:jc w:val="both"/>
        <w:rPr/>
      </w:pPr>
      <w:r>
        <w:rPr/>
        <w:t xml:space="preserve">Среди женщин:  1 место - Кривощекова Таисья, подтвердила звание МС; 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2 место - Балина Ольга подтвердила звание МС;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3 место - Ромашева Александра, подтвердила звание К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05.2010 г.</w:t>
      </w:r>
    </w:p>
    <w:p>
      <w:pPr>
        <w:pStyle w:val="Normal"/>
        <w:rPr/>
      </w:pPr>
      <w:r>
        <w:rPr/>
        <w:t>Дмитрий Чернышев</w:t>
      </w:r>
    </w:p>
    <w:p>
      <w:pPr>
        <w:pStyle w:val="Normal"/>
        <w:rPr/>
      </w:pPr>
      <w:r>
        <w:rPr/>
        <w:t>Телефон: 279-18-07</w:t>
      </w:r>
    </w:p>
    <w:sectPr>
      <w:type w:val="nextPage"/>
      <w:pgSz w:w="11906" w:h="16838"/>
      <w:pgMar w:left="108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30:00Z</dcterms:created>
  <dc:creator>Admin</dc:creator>
  <dc:description/>
  <cp:keywords/>
  <dc:language>en-US</dc:language>
  <cp:lastModifiedBy>Admin</cp:lastModifiedBy>
  <cp:lastPrinted>2009-12-27T13:51:00Z</cp:lastPrinted>
  <dcterms:modified xsi:type="dcterms:W3CDTF">2010-05-04T09:33:00Z</dcterms:modified>
  <cp:revision>5</cp:revision>
  <dc:subject/>
  <dc:title>Региональная спортивная общественная организация</dc:title>
</cp:coreProperties>
</file>