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836"/>
      </w:tblGrid>
      <w:tr>
        <w:trPr/>
        <w:tc>
          <w:tcPr>
            <w:tcW w:w="473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</w:tc>
        <w:tc>
          <w:tcPr>
            <w:tcW w:w="48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</w:tc>
      </w:tr>
      <w:tr>
        <w:trPr/>
        <w:tc>
          <w:tcPr>
            <w:tcW w:w="47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гентства по спорту и физической культуре Перм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_________________ Садченко Р.А.</w:t>
            </w:r>
          </w:p>
        </w:tc>
        <w:tc>
          <w:tcPr>
            <w:tcW w:w="48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езидент Федерации парашютного спорта Перм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Чернышов А.С.</w:t>
            </w:r>
          </w:p>
        </w:tc>
      </w:tr>
      <w:tr>
        <w:trPr>
          <w:trHeight w:val="505" w:hRule="atLeast"/>
        </w:trPr>
        <w:tc>
          <w:tcPr>
            <w:tcW w:w="47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____»____________2010 г.</w:t>
            </w:r>
          </w:p>
        </w:tc>
        <w:tc>
          <w:tcPr>
            <w:tcW w:w="4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2010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43100</wp:posOffset>
            </wp:positionH>
            <wp:positionV relativeFrom="paragraph">
              <wp:posOffset>13335</wp:posOffset>
            </wp:positionV>
            <wp:extent cx="1943100" cy="194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О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краевых официальных спортивных соревнован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АРАШЮТНОМУ СПОРТ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мер-код вида спорта: </w:t>
      </w:r>
      <w:r>
        <w:rPr>
          <w:szCs w:val="28"/>
        </w:rPr>
        <w:t>1620001411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мь 2010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Краевые спортивные соревнования, включенные в настоящее Положение (далее – спортивные соревнования), проводятся на основании приказа Агентства по спорту и физической культуре Пермского края (далее – Агентство) о государственной аккредитации РСОО «Федерация парашютного спорта Пермского края (далее – Федерация), согласно решению Правления Федерации № 4 от 25.01.2010 г., в соответствии с Календарным планом официальных физкультурных и спортивных мероприятий Пермского края, утвержденным приказом Агентства по спорту и физической культуры Пермского края от 18 декабря 2009 г. № СЭД-41-01-02-21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ортивные соревнования проводятся в соответствии с правилами вида спорта «парашютный спор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портивные соревнования проводятся с целью развития парашютного спорта в Пермском кра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ведения спортивных соревнований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я сильнейших спортсменов для формирования спортивных сборных команд Пермск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я сильнейших команд по территориальному представительств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ложение является основанием для командирования спортсменов на спортивные соревнования органами управления в области физической культуры и спорта муниципальных образований Пермского края и (или) иными организациями в сфере физической культуры и 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ПРАВА И ОБЯЗАННОСТИ ОРГАНИЗАТ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Агентство и Федерация, определяют условия проведения спортивных соревнований, предусмотренные настоя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ава на проведение спортивных соревнований принадлежат Агентству и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спределение иных прав и обязанностей, включая ответственность за причиненный вред участникам мероприятия и (или) третьим лицам, осуществляется на основе договора между Федерацией с иными организаторами спортивных соревнований (за исключением Агентства) и (или) оговаривается в регламенте конкретного спортивного соревнования. Если распределение указанных прав и обязанностей осуществляется на основе договора, в регламенте конкретного спортивного соревнования приводится ссылка на реквизиты такого договора (номер и дата заключения договора).</w:t>
      </w:r>
      <w:r>
        <w:br w:type="page"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ОБЕСПЕЧЕНИЕ БЕЗОПАСНОСТИ УЧАСТНИКОВ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РИ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портивные соревнования проводятся на спортивных сооружениях, отвечающих требованиям соответствующих правовых актов, действующих на территории Российской Федерации по вопросам обеспечения общественного порядка и безопасности участников и зрителей, а также при условии наличия актов готовности физкультурного или спортивного сооружения к проведению мероприятий, утверждаемых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частие в спортивных соревнованиях осуществляется только при наличии договора о страховании: несчастных случаев, жизни и здоровья, который представляется в мандатную комиссию на каждого участника спортивных соревнований. Страхование участников спортивных соревнований может производиться как за счёт бюджетных, так и внебюджетных средств в соответствии с законодательством Российской Федерации и Перм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о время и в месте проведения спортивных соревнований должен находиться соответствующий медицинский персонал для оказания в случае необходимости медицинской помощ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участник должен иметь справку о прохождении Врачебно-летной комиссии, которая является основанием для допуска к спортивным соревнова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осмотры участников спортивных соревнований осуществляются по месту жительства, в сроки, определяемые соответствующими медицинскими учрежден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>
          <w:sz w:val="28"/>
          <w:szCs w:val="28"/>
        </w:rPr>
        <w:t>4.</w:t>
        <w:tab/>
        <w:t>Требования настоящего раздела Положения конкретизируются в регламентах конкретных спортивных соревнова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ЧЕМПИОНАТ ПЕРМ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 о спортивном соревновании</w:t>
      </w:r>
    </w:p>
    <w:tbl>
      <w:tblPr>
        <w:tblW w:w="15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458"/>
        <w:gridCol w:w="13"/>
        <w:gridCol w:w="756"/>
        <w:gridCol w:w="664"/>
        <w:gridCol w:w="759"/>
        <w:gridCol w:w="658"/>
        <w:gridCol w:w="655"/>
        <w:gridCol w:w="425"/>
        <w:gridCol w:w="736"/>
        <w:gridCol w:w="823"/>
        <w:gridCol w:w="1033"/>
        <w:gridCol w:w="14"/>
        <w:gridCol w:w="3053"/>
        <w:gridCol w:w="1620"/>
        <w:gridCol w:w="1080"/>
      </w:tblGrid>
      <w:tr>
        <w:trPr>
          <w:trHeight w:val="837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.п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сто проведения (населенный пункт, наименование спортивного сооружения)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-89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рактер подведения итогов спортивного соревнования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нируемое количество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частников (чел.)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-151" w:firstLine="15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остав спортивной сборной команды 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лификация спортсменов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спортивный разряд)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озрастные группы участников спортивных соревнований по полу и возрасту ( по ЕВСК)               </w:t>
            </w:r>
          </w:p>
        </w:tc>
        <w:tc>
          <w:tcPr>
            <w:tcW w:w="6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грамма спортивного соревнования</w:t>
            </w:r>
          </w:p>
        </w:tc>
      </w:tr>
      <w:tr>
        <w:trPr>
          <w:trHeight w:val="25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оки проведения, в т.ч. дата приезда и дата отъезда</w:t>
            </w:r>
          </w:p>
        </w:tc>
        <w:tc>
          <w:tcPr>
            <w:tcW w:w="3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спортивной дисциплины (в соответствии с ВРВС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омер-код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ой дисциплины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(в соответствии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 ВРВС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. видов программ/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плектов  медалей</w:t>
            </w:r>
          </w:p>
        </w:tc>
      </w:tr>
      <w:tr>
        <w:trPr>
          <w:trHeight w:val="1359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сменов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муж / жен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нер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ых судей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>
          <w:trHeight w:val="157" w:hRule="atLeast"/>
        </w:trPr>
        <w:tc>
          <w:tcPr>
            <w:tcW w:w="153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Пермь, аэродром «Фролово»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/к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3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не ниже3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/ж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0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нь приез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-28.0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чность приземления лич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0011411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6</w:t>
            </w:r>
          </w:p>
        </w:tc>
      </w:tr>
      <w:tr>
        <w:trPr>
          <w:trHeight w:val="149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-28.0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чность приземления 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0021411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9</w:t>
            </w:r>
          </w:p>
        </w:tc>
      </w:tr>
      <w:tr>
        <w:trPr>
          <w:trHeight w:val="209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0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нь отъез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153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Пермь, аэродром «Фролово»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3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не ниже3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/ж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0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нь приез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-28.0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робатика-групповая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0201411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9</w:t>
            </w:r>
          </w:p>
        </w:tc>
      </w:tr>
      <w:tr>
        <w:trPr>
          <w:trHeight w:val="9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0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нь отъез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153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Пермь, аэродром «Фролово»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не ниже3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0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нь приез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0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робатика-купольная-2-перестро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0101411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9</w:t>
            </w:r>
          </w:p>
        </w:tc>
      </w:tr>
      <w:tr>
        <w:trPr>
          <w:trHeight w:val="25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0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нь отъез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153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Пермь, аэродром «Фролово»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/к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3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не ниже 3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/ж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0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нь приез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0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роб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0031411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6</w:t>
            </w:r>
          </w:p>
        </w:tc>
      </w:tr>
      <w:tr>
        <w:trPr>
          <w:trHeight w:val="2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0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воеборь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0131411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6</w:t>
            </w:r>
          </w:p>
        </w:tc>
      </w:tr>
      <w:tr>
        <w:trPr>
          <w:trHeight w:val="2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0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воеборье командные сорев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0071411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18</w:t>
            </w:r>
          </w:p>
        </w:tc>
      </w:tr>
      <w:tr>
        <w:trPr>
          <w:trHeight w:val="15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0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нь отъез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3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471"/>
        <w:gridCol w:w="725"/>
        <w:gridCol w:w="695"/>
        <w:gridCol w:w="759"/>
        <w:gridCol w:w="658"/>
        <w:gridCol w:w="655"/>
        <w:gridCol w:w="425"/>
        <w:gridCol w:w="782"/>
        <w:gridCol w:w="777"/>
        <w:gridCol w:w="1047"/>
        <w:gridCol w:w="3326"/>
        <w:gridCol w:w="1620"/>
        <w:gridCol w:w="900"/>
      </w:tblGrid>
      <w:tr>
        <w:trPr>
          <w:trHeight w:val="2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Пермь, аэродром «Фролово»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3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не ниже 3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/ж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05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нь приез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05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польное пилотир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0211411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6</w:t>
            </w:r>
          </w:p>
        </w:tc>
      </w:tr>
      <w:tr>
        <w:trPr>
          <w:trHeight w:val="30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05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нь отъез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153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Пермь, аэродром «Фролово»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2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не ниже 3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/ж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07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нь приез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07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тлетическое многоборь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0141411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6</w:t>
            </w:r>
          </w:p>
        </w:tc>
      </w:tr>
      <w:tr>
        <w:trPr>
          <w:trHeight w:val="2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07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чность приземления лич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0011411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6</w:t>
            </w:r>
          </w:p>
        </w:tc>
      </w:tr>
      <w:tr>
        <w:trPr>
          <w:trHeight w:val="15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07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нь отъез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278" w:gutter="0" w:header="0" w:top="851" w:footer="708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участникам и условия их допуска на Чемпионат Перм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Чемпионате Пермского края (далее – Чемпионат) участвуют сильнейшие спортсмены муниципальных районов и городских округов Пермского края, организаций культивирующих парашютный спор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 Чемпионату допускаются спортсмены спортивных команд муниципальных районов и городских округов Пермского края. В составе спортивной команды должны быть: спортсмены (мужчины/женщины), тренер, спортивный судь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 участию в Чемпионате допускаются спортсмены, имеющие спортивную квалификацию не ниже 3 разряда, допуск к прыжкам с парашютом, прошедшие Врачебно-летную комиссию и не моложе 15 л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явки на учас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Заявки на участие в Чемпионате, подписанные руководителем командирующей организации, и иные необходимые документы представляются в мандатную комиссию в одном экземпляре в день приез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 заявке прилагаются следующие докумен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говор о страховании от несчастных случаях (оригина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нижка спортсмена парашютиста с допуском к парашютным прыжкам на текущий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спорт на парашютную систему с пройденным техническим осмотром и отметкой об укладке запасного парашю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равка о прохождении ВЛ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словия подведения итог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Спортивные соревнования проводятся по шести парашютным спортивным дисциплинам для определения победителей, призеров и рейтинга остальных участников соревнований среди мужчин и женщин, как в личном зачете, так и командных дисциплинах  по занятым местам после окончания всех запланированных (или минимума) туров, в соответствии с Кодексом  Международной авиационной Федерации (ФАИ) и Правилами проведения соревнований по парашютному спорту, утвержденными 12 января 2006 года Бюро Президиума Федерации парашютного спорта России. </w:t>
      </w:r>
    </w:p>
    <w:p>
      <w:pPr>
        <w:pStyle w:val="Normal"/>
        <w:ind w:right="-28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Итоговые результаты (протоколы) и отчеты на бумажном и электронном носителях представляются в Агентство в течение десяти дней со дня окончания спортивного соревнования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аграждение победителей и призе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частники, занявшие призовые места (1, 2, 3) на Чемпионате награждаются медалями, дипломами, ценными приз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Тренеры спортсменов, занявших 1 место в Чемпионате, награждаются диплом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манды, занявшие 1, 2, 3 место по итогам командного зачета, награждаются дипломом и куб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словия финанс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инансирование Чемпионата осуществляется за счет средств бюджета Пермского края и в соответствии с Порядком финансирования за счет средств бюджета Пермского края календарных планов официальных физкультурных мероприятий и спортивных мероприятий Пермского края и норм расходов средств бюджета Пермского края, утвержденным Постановлением Правительства Пермского края от 17 февраля 2009 г. № 80-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полнительное финансирование, связанное с организационными расходами по подготовке и проведению спортивных соревнований,  обеспечиваются за счет бюджетов муниципальных районов и городских округов Пермского края, внебюджетных средств других организаций, стартовых взно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сходы по командированию и страхованию участников соревнований (спортсменов, тренеров, спортивных судей и представителей) обеспечивают командирующие их орг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259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6:24:00Z</dcterms:created>
  <dc:creator>Квант</dc:creator>
  <dc:description/>
  <cp:keywords/>
  <dc:language>en-US</dc:language>
  <cp:lastModifiedBy>Admin</cp:lastModifiedBy>
  <dcterms:modified xsi:type="dcterms:W3CDTF">2010-05-05T06:24:00Z</dcterms:modified>
  <cp:revision>2</cp:revision>
  <dc:subject/>
  <dc:title>«УТВЕРЖДАЮ»</dc:title>
</cp:coreProperties>
</file>