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Чемпионат Пермского края по парашютному спорту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ый 65-летию Победы в В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ольное пилот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е  первен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.05.2010г.                                                                                              г. Пермь, аэродром «Фрол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74"/>
        <w:gridCol w:w="1546"/>
        <w:gridCol w:w="984"/>
        <w:gridCol w:w="816"/>
        <w:gridCol w:w="900"/>
        <w:gridCol w:w="900"/>
        <w:gridCol w:w="900"/>
        <w:gridCol w:w="900"/>
        <w:gridCol w:w="948"/>
      </w:tblGrid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ту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вик В.Ю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К-Перм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аненко О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уш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одкин Б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уш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янов И.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йцентр Перм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ышев А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йцентр Перм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нцев С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уш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кин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К-Перм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хнутин П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йцентр Перм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югов Д.Ю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К-Перм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а Е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чники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шева А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чники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пезников Н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личн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А.Д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нова А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ев А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тарший судья по пилотированию                                                                                  Е.В. Лез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о пилотированию                                                                                           Л.Е.  Тубальцева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32:00Z</dcterms:created>
  <dc:creator>Admin</dc:creator>
  <dc:description/>
  <cp:keywords/>
  <dc:language>en-US</dc:language>
  <cp:lastModifiedBy>Admin</cp:lastModifiedBy>
  <dcterms:modified xsi:type="dcterms:W3CDTF">2010-05-26T05:54:00Z</dcterms:modified>
  <cp:revision>5</cp:revision>
  <dc:subject/>
  <dc:title/>
</cp:coreProperties>
</file>