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Пермского края по парашютному спорту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чность приземления личная (мужчины)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>Аэродром «Фролово»</w:t>
        <w:tab/>
        <w:t>26-28 марта 2010 г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36"/>
        <w:gridCol w:w="1579"/>
        <w:gridCol w:w="888"/>
        <w:gridCol w:w="378"/>
        <w:gridCol w:w="439"/>
        <w:gridCol w:w="439"/>
        <w:gridCol w:w="439"/>
        <w:gridCol w:w="439"/>
        <w:gridCol w:w="925"/>
        <w:gridCol w:w="909"/>
      </w:tblGrid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милия, инициалы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т. Звание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ыжк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ирнова Е.А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еб. Ласточк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ощекова Т.В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нова А.В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б. Ласточк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машева А.В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б. Ласточк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т. судья</w:t>
        <w:tab/>
        <w:t>С.А. Копытов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екретарь</w:t>
        <w:tab/>
        <w:t>С.Г. О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36:00Z</dcterms:created>
  <dc:creator>Александр</dc:creator>
  <dc:description/>
  <cp:keywords/>
  <dc:language>en-US</dc:language>
  <cp:lastModifiedBy>Александр</cp:lastModifiedBy>
  <dcterms:modified xsi:type="dcterms:W3CDTF">2010-04-12T17:36:00Z</dcterms:modified>
  <cp:revision>2</cp:revision>
  <dc:subject/>
  <dc:title>Протокол </dc:title>
</cp:coreProperties>
</file>