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гиональная спортивная общественная организац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ФЕДЕРАЦИЯ ПАРАШЮТНОГО СПОРТА ПЕРМСКОГО КРАЯ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ГРН 1095900002780 ИНН 5902710488/КПП590201001 614068, г. Пермь, ул. Пушкина, 2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Тел./факс 279-18-07, 262-59-19, </w:t>
      </w:r>
      <w:hyperlink r:id="rId3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fpspk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perm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nfo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fpsp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Исх. №  17     от 25 февраля 2010 г.                                           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утвержденному календарному плану официальных физкультурных и спортивных массовых мероприятиях Пермского края на 2010 год в период  с 26 по 28 марта 2010 г. в городе Перми на аэродроме «Фролово» будет проводиться Чемпионат Пермского края по парашютному спорту в дисциплинах точность приземления и групповая акробатика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ших спортсменов принять участие в этих соревнованиях. Состав делегации: тренер, представитель, 3 спортсмена в команде по каждой дисциплине(команды мужские, женские или смешанные), количество спортсменов в личном зачете по точности приземления не ограничен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оплачивают стартовый взнос в размере 20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бытие и размещение 26.03, регистрация участников и мандатная комиссия с 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-2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по адресу г. Пермь, Тополевый пер.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в гостиницах города Пермь. Проезд, проживание, питание за счет командирующих организ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андирование спортивных делегаций за счет командирующих организ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идент                                                                                                      А.С.Чернышов</w:t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pspk.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45:00Z</dcterms:created>
  <dc:creator>Admin</dc:creator>
  <dc:description/>
  <cp:keywords/>
  <dc:language>en-US</dc:language>
  <cp:lastModifiedBy>Александр</cp:lastModifiedBy>
  <cp:lastPrinted>2009-12-03T12:23:00Z</cp:lastPrinted>
  <dcterms:modified xsi:type="dcterms:W3CDTF">2010-03-04T10:45:00Z</dcterms:modified>
  <cp:revision>2</cp:revision>
  <dc:subject/>
  <dc:title>Региональная спортивная общественная организация</dc:title>
</cp:coreProperties>
</file>