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гентства по спорту и физической культуре Перм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 Садченко Р.А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зидент Федерации парашютного спорта Перм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Чернышов А.С.</w:t>
            </w:r>
          </w:p>
        </w:tc>
      </w:tr>
      <w:tr>
        <w:trPr>
          <w:trHeight w:val="505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»____________2010 г.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3335</wp:posOffset>
            </wp:positionV>
            <wp:extent cx="19431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краевых официальных спортивных соревнов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АРАШЮТНОМУ СПО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ер-код вида спорта: </w:t>
      </w:r>
      <w:r>
        <w:rPr>
          <w:szCs w:val="28"/>
        </w:rPr>
        <w:t>1620001411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 20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раевые спортивные соревнования, включенные в настоящее Положение (далее – спортивные соревнования), проводятся на основании приказа Агентства по спорту и физической культуре Пермского края (далее – Агентство) о государственной аккредитации РСОО «Федерация парашютного спорта Пермского края (далее – Федерация), согласно решению Правления Федерации № 4 от 25.01.2010 г., в соответствии с Календарным планом официальных физкультурных и спортивных мероприятий Пермского края, утвержденным приказом Агентства по спорту и физической культуры Пермского края от 18 декабря 2009 г. № СЭД-41-01-02-2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ртивные соревнования проводятся в соответствии с правилами вида спорта «парашютный спор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ортивные соревнования проводятся с целью развития парашютного спорта в Пермском кр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сильнейших спортсменов для формирования спортивных сборных команд Перм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сильнейших команд по территориальному представитель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является основанием для командирования спортсменов на спортивные соревнования органами управления в области физической культуры и спорта муниципальных образований Пермского края и (или) иными организациями в сфере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АВА И ОБЯЗАННОСТИ ОРГАНИЗ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гентство и Федерация, определяют условия проведения спортивных соревнований, предусмотренны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ава на проведение спортивных соревнований принадлежат Агентству и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Федерацией с иными организаторами спортивных соревнований (за исключением Агентства) и (или) оговаривается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БЕСПЕЧЕНИЕ БЕЗОПАСНОСТИ УЧАСТНИК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портивные соревнования проводятся на спортивных сооружениях, отвечающих требованиям соответствующи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спортивных соревнованиях осуществляется только при наличии договора о страховании: несчастных случаев, жизни и здоровья, который представляется в мандатную комиссию на каждого участника спортивных соревнований. Страхование участников спортивных соревнований может производиться как за счёт бюджетных, так и внебюджетных средств в соответствии с законодательством Российской Федерации и Перм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 время и в месте проведения спортивных соревнований должен находиться соответствующий медицинский персонал для оказания в случае необходимости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должен иметь справку о прохождении Врачебно-летной комиссии, которая является основанием для допуска к спортивным сорев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смотры участников спортивных соревнований осуществляются по месту жительства, в сроки, определяемые соответствующими медицинскими учрежд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>Требования настоящего раздела Положения конкретизируются в регламентах конкретных спортивных соревн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ЧЕМПИОНАТ ПЕРМ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 спортивном соревновании</w:t>
      </w:r>
    </w:p>
    <w:tbl>
      <w:tblPr>
        <w:tblW w:w="15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58"/>
        <w:gridCol w:w="13"/>
        <w:gridCol w:w="756"/>
        <w:gridCol w:w="664"/>
        <w:gridCol w:w="759"/>
        <w:gridCol w:w="658"/>
        <w:gridCol w:w="655"/>
        <w:gridCol w:w="425"/>
        <w:gridCol w:w="736"/>
        <w:gridCol w:w="823"/>
        <w:gridCol w:w="1033"/>
        <w:gridCol w:w="14"/>
        <w:gridCol w:w="3053"/>
        <w:gridCol w:w="1620"/>
        <w:gridCol w:w="1080"/>
      </w:tblGrid>
      <w:tr>
        <w:trPr>
          <w:trHeight w:val="837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.п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проведения (населенный пункт, наименование спортивного сооружения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-89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рактер подведения итогов спортивного соревнован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руемое количеств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ников (чел.)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-151" w:firstLine="1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став спортивной сборной команды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лификация спортсмен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портивный разряд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зрастные группы участников спортивных соревнований по полу и возрасту ( по ЕВСК)               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грамма спортивного соревнования</w:t>
            </w:r>
          </w:p>
        </w:tc>
      </w:tr>
      <w:tr>
        <w:trPr>
          <w:trHeight w:val="2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и проведения, в т.ч. дата приезда и дата отъезда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спортивной дисциплины (в соответствии с ВРВ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-код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ой дисциплин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в соответстви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ВРВС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. видов программ/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ектов  медалей</w:t>
            </w:r>
          </w:p>
        </w:tc>
      </w:tr>
      <w:tr>
        <w:trPr>
          <w:trHeight w:val="135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смен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муж / жен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ых судей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15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/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3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чность приземления ли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1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1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3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чность приземления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2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</w:t>
            </w:r>
          </w:p>
        </w:tc>
      </w:tr>
      <w:tr>
        <w:trPr>
          <w:trHeight w:val="2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5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/6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3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обатика-групповая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20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</w:t>
            </w:r>
          </w:p>
        </w:tc>
      </w:tr>
      <w:tr>
        <w:trPr>
          <w:trHeight w:val="1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3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обатика-групповая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4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8</w:t>
            </w:r>
          </w:p>
        </w:tc>
      </w:tr>
      <w:tr>
        <w:trPr>
          <w:trHeight w:val="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5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.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обатика-купольная-2-перестро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10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</w:t>
            </w:r>
          </w:p>
        </w:tc>
      </w:tr>
      <w:tr>
        <w:trPr>
          <w:trHeight w:val="25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5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/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 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3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об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3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3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оебор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13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оеборье командные сорев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7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8</w:t>
            </w:r>
          </w:p>
        </w:tc>
      </w:tr>
      <w:tr>
        <w:trPr>
          <w:trHeight w:val="1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71"/>
        <w:gridCol w:w="725"/>
        <w:gridCol w:w="695"/>
        <w:gridCol w:w="759"/>
        <w:gridCol w:w="658"/>
        <w:gridCol w:w="655"/>
        <w:gridCol w:w="425"/>
        <w:gridCol w:w="782"/>
        <w:gridCol w:w="777"/>
        <w:gridCol w:w="1047"/>
        <w:gridCol w:w="3326"/>
        <w:gridCol w:w="1620"/>
        <w:gridCol w:w="900"/>
      </w:tblGrid>
      <w:tr>
        <w:trPr>
          <w:trHeight w:val="2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 3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.0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ольное пило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211411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5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 3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28.0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обатика-групповая-«большая форм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221411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30</w:t>
            </w:r>
          </w:p>
        </w:tc>
      </w:tr>
      <w:tr>
        <w:trPr>
          <w:trHeight w:val="47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278" w:gutter="0" w:header="0" w:top="851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участникам и условия их допуска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Перм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Чемпионате Пермского края (далее – Чемпионат) участвуют сильнейшие спортсмены муниципальных районов и городских округов Пермского края, организаций культивирующих парашютный спо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Чемпионату допускаются спортсмены спортивных команд муниципальных районов и городских округов Пермского края. В составе спортивной команды должны быть: спортсмены (мужчины/женщины), тренер, спортивный суд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 участию в Чемпионате допускаются спортсмены, имеющие спортивную квалификацию не ниже 3 разряда, допуск к прыжкам с парашютом, прошедшие Врачебно-летную комиссию и не моложе 1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явки на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явки на участие в Чемпионате, подписанные руководителем командирующей организации, и иные необходимые документы представляются в мандатную комиссию в одном экземпляре в день приез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заявке прилагаются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о страховании от несчастных случаях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нижка спортсмена парашютиста с допуском к парашютным прыжкам на текущи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парашютную систему с пройденным техническим осмотром и отметкой об укладке запасного параш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охождении В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портивные соревнования проводятся по шести парашютным спортивным дисциплинам для определения победителей, призеров и рейтинга остальных участников соревнований среди мужчин и женщин, как в личном зачете, так и командных дисциплинах  по занятым местам после окончания всех запланированных (или минимума) туров, в соответствии с Кодексом  Международной авиационной Федерации (ФАИ) и Правилами проведения соревнований по парашютному спорту, утвержденными 12 января 2006 года Бюро Президиума Федерации парашютного спорта России. </w:t>
      </w:r>
    </w:p>
    <w:p>
      <w:pPr>
        <w:pStyle w:val="Normal"/>
        <w:ind w:right="-2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тоговые результаты (протоколы) и отчеты на бумажном и электронном носителях представляются в Агентство в течение десяти дней со дня окончания спортивного соревн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частники, занявшие призовые места (1, 2, 3) на Чемпионате награждаются медалями, дипломами, ценными приз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Тренеры спортсменов, занявших 1 место в Чемпионате, награждаются диплом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анды, занявшие 1, 2, 3 место по итогам командного зачета, награждаются дипломом и кубком, ценными 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Чемпионата осуществляется за счет средств бюджета Пермского края и в соответствии с Порядком финансирования за счет средств бюджета Пермского края календарных планов официальных физкультурных мероприятий и спортивных мероприятий Пермского края и норм расходов средств бюджета Пермского края, утвержденным Постановлением Правительства Пермского края от 17 февраля 2009 г. № 80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ое финансирование, связанное с организационными расходами по подготовке и проведению спортивных соревнований,  обеспечиваются за счет бюджетов муниципальных районов и городских округов Пермского края, внебюджетных средств других организаций, стартовых взн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ходы по командированию и страхованию участников соревнований (спортсменов, тренеров, спортивных судей и представителей) обеспечивают командирующие их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01:00Z</dcterms:created>
  <dc:creator>Квант</dc:creator>
  <dc:description/>
  <cp:keywords/>
  <dc:language>en-US</dc:language>
  <cp:lastModifiedBy>Admin</cp:lastModifiedBy>
  <dcterms:modified xsi:type="dcterms:W3CDTF">2011-04-20T03:44:00Z</dcterms:modified>
  <cp:revision>6</cp:revision>
  <dc:subject/>
  <dc:title>«УТВЕРЖДАЮ»</dc:title>
</cp:coreProperties>
</file>